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565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8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. фебр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3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 Техничка контрола пројекта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Сепарат ПГД – а за објекат Ватрогасног дом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-</w:t>
      </w:r>
      <w:r>
        <w:rPr>
          <w:rFonts w:cs="Arial" w:ascii="Arial" w:hAnsi="Arial"/>
          <w:bCs/>
          <w:sz w:val="22"/>
          <w:szCs w:val="22"/>
          <w:lang w:val="ru-RU"/>
        </w:rPr>
        <w:t>Техничка контрола пројекта Сепарат ПГД – а за објекат Ватрогасног до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20.000,00 динара (без ПДВ-а), која се налази у Годишњем плану набавки Градске управе за развој и инвестиције за 2023. годину, на коју се закон не примењује, под редним бројем 23. – Техничка контрола пројекта  Сепарат ПГД – а за објекат Ватрогасног дом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27, функција - 130, економска класификација на четвртом нивоу 4249, извор -01 у износу 120.0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Техничка контрола пројекта сепаратa пројекта за грађевинску дозволу за објекат Ватрогасног дом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Техничка контрола пројекта  Сепарат ПГД – а за објекат Ватрогасног дом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Техничка контрола пројекта  Сепарат ПГД – а за објекат Ватрогасног дом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јануара 2023. године, захтев за преузимање обавеза (регистарски број 4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- 130, економска класификација на четвртом нивоу 4249, извор - 01 у износу 120.000,00 динара без ПДВ-а, односно 144.000,00 динара са ПДВ-ом (редни број у плану ЈН-23) који је одобрен и потврђен од стране Градске управе за финансије и јавне набавке, дана 18.јан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M-40/23 од 31.јануара 2023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ехничка контрола пројекта  Сепарат ПГД – а за објекат Ватрогасног дома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2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ab/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Техничка контрола пројекта сепаратa пројекта за грађевинску дозволу за објекат Ватрогасног дома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>длог а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Проф. др Ненад Станишић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1-31T11:28:00Z</cp:lastPrinted>
  <dcterms:modified xsi:type="dcterms:W3CDTF">2023-02-06T07:50:00Z</dcterms:modified>
  <cp:revision>82</cp:revision>
  <dc:subject/>
  <dc:title>ГРАД КРАГУЈЕВАЦ</dc:title>
</cp:coreProperties>
</file>